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лчание русских ягн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й  Иванович АНИС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илетний мальчик - это уже маленький мужчина. Болит и трепещет родительское сердце, заставляя думать бессонными ночами о том, как защитить, как помочь, как вывести чадо в большой и трудный мир.</w:t>
      </w:r>
    </w:p>
    <w:p>
      <w:pPr>
        <w:pStyle w:val="Normal"/>
        <w:rPr/>
      </w:pPr>
      <w:r>
        <w:rPr/>
        <w:t>Сколько стоит девятилетний мальчик? Кощунственный, вроде бы, вопрос, но почему бы и не задать его в эпоху всеобщей либерализации сознания, в эпоху, когда рынок заставляет нас смотреть на всё его глазами.</w:t>
      </w:r>
    </w:p>
    <w:p>
      <w:pPr>
        <w:pStyle w:val="Normal"/>
        <w:rPr/>
      </w:pPr>
      <w:r>
        <w:rPr/>
        <w:t>Столько, сколько стоит солнечный свет, дыхание ветра и шелест дождя, звёзды в небе и прах предков под ногами. Столько, сколько стоит будущее. Столько, сколько стоит девять лет родительского труда. Бесконечно много. Никто не в силах заплатить цену за девятилетнего мальчика.</w:t>
      </w:r>
    </w:p>
    <w:p>
      <w:pPr>
        <w:pStyle w:val="Normal"/>
        <w:rPr/>
      </w:pPr>
      <w:r>
        <w:rPr/>
        <w:t>Недавно сотрудники милиции Подольска раскрыли жестокое убийство 9-летнего Алексея Севостьянова, ученика церковно-приходской школы. Следственная группа пришла к выводу, что убийство совершил          17-летний Сади Амершоев из семьи Амершоевых, которую Севостьяновы приютили в своём доме. После убийства ребёнка Амершоев скрылся, был объявлен в розыск и задержан через день на станции Подольск. Выяснилось, что ребёнка он убил из-за пустяковой  ссоры. Задержанному предъявлено обвинение по статье 105 части 1 УК РФ (убийство).</w:t>
      </w:r>
    </w:p>
    <w:p>
      <w:pPr>
        <w:pStyle w:val="Normal"/>
        <w:rPr/>
      </w:pPr>
      <w:r>
        <w:rPr/>
        <w:t>Раздавлен росток, и никогда уже ему не вырасти в колос. Не стало того, ради кого жертвовали собой мать и отец. Почтим память отрока Алексея священным молчанием, помолимся Богу об упокоении невинной детской души, пострадавшей и по нашей вине тоже - из-за нашего равнодушия, нашей лени, легкомыслия и безволия! И в этом молчании подумаем и сделаем некоторые необходимые выводы.</w:t>
      </w:r>
    </w:p>
    <w:p>
      <w:pPr>
        <w:pStyle w:val="Normal"/>
        <w:rPr/>
      </w:pPr>
      <w:r>
        <w:rPr/>
        <w:t>После жестокого убийства таджикской девочки российское общество в течение нескольких месяцев трясла лихорадка псевдопокаяния. Надрывая глотки, журналисты всех мастей скорбели о погибшем ребёнке, истерически верещали об угрозе скинхедовского экстремизма, угрожающего истребить не то что таджиков, но весь мир в целом, если верить их словам. Высокопоставленные государственные чиновники клялись найти виновных, призывали на головы неведомых "нацистов" кары небесные и земные.</w:t>
      </w:r>
    </w:p>
    <w:p>
      <w:pPr>
        <w:pStyle w:val="Normal"/>
        <w:rPr/>
      </w:pPr>
      <w:r>
        <w:rPr/>
        <w:t>Виновных нашли. Ими оказались отнюдь не скинхеды, а уличные наркодельцы, конкуренты отца девочки, который, как выяснилось, торговал наркотиками.</w:t>
      </w:r>
    </w:p>
    <w:p>
      <w:pPr>
        <w:pStyle w:val="Normal"/>
        <w:rPr/>
      </w:pPr>
      <w:r>
        <w:rPr/>
        <w:t>Но такая правда, оказывается, никому не была нужна. И ещё несколько месяцев заунывно причитали отечественные и западные журналисты и чиновники о "таджикской девочке, безвинно погибшей от рук зловещих скинхедов". Затем тень бедного ребёнка не превратилась в кощунственный брэнд "Таджикская девочка ТМ".</w:t>
      </w:r>
    </w:p>
    <w:p>
      <w:pPr>
        <w:pStyle w:val="Normal"/>
        <w:rPr/>
      </w:pPr>
      <w:r>
        <w:rPr/>
        <w:t>Но вот ситуация повторилась с точностью до наоборот. Более того, убийцей стал тот, кого семья убитого облагодетельствовала, подобрав с улицы и пустив в свой дом.</w:t>
      </w:r>
    </w:p>
    <w:p>
      <w:pPr>
        <w:pStyle w:val="Normal"/>
        <w:rPr/>
      </w:pPr>
      <w:r>
        <w:rPr/>
        <w:t>И почему же молчат об этом журналисты, озабочены ли они валом преступности, который несёт в Россию мутная волна миграции из полудиких аулов и кишлаков?</w:t>
      </w:r>
    </w:p>
    <w:p>
      <w:pPr>
        <w:pStyle w:val="Normal"/>
        <w:rPr/>
      </w:pPr>
      <w:r>
        <w:rPr/>
        <w:t>Нет. Они по-прежнему пишут об угрозе русских скинхедов. "Доведённая до крайности идеология экстремистских действий обладает огромной разрушительной силой, её сторонники готовы к любым акциям, нарушению общественных норм и законов", - повторяет Рашид Нургалиев, глава российского МВД. Трагедия, разыгравшаяся в простой русской семье, их не интересует. Никто не платит за статьи об этом. Никто не звонит по правительственной связи, требуя разобраться и угрожая за невыполнение снятием с должности. Никто не намекает прозрачно, что надо бы осветить давно назревшую проблему, острым симптомом которой стала трагедия в деревне Песье - а то "прогрессивное сообщество осудит". Не осудит.</w:t>
      </w:r>
    </w:p>
    <w:p>
      <w:pPr>
        <w:pStyle w:val="Normal"/>
        <w:rPr/>
      </w:pPr>
      <w:r>
        <w:rPr/>
        <w:t>Но мы-то почему молчим? Почему мы закрываем глаза на то, как день за днём вторгаются в ткань российского общества разрушительные инородные тела - кавказские и азиатские мигранты, выросшие в атмосфере дикости, безграмотности и уголовщины?</w:t>
      </w:r>
    </w:p>
    <w:p>
      <w:pPr>
        <w:pStyle w:val="Normal"/>
        <w:rPr/>
      </w:pPr>
      <w:r>
        <w:rPr/>
        <w:t>Наше общество ослаблено - мы не умеем жить в хаосе, в который погрузили нас реформаторы. В такой ситуации нам абсолютно не нужны мигранты. Они гораздо более приспособлены к хаосу, чем мы. Они выросли там, где государственный закон ничего не значит по сравнению с клановыми и родовыми обычаями, поэтому слабость российского закона вполне их устраивает. Они выросли там, где каждый с детства носит нож и всегда готов вонзить его в человеческое тело. Там каждый человек - частичка сообщества, которое готово встать на его защиту, даже если он виновен в злодеянии.</w:t>
      </w:r>
    </w:p>
    <w:p>
      <w:pPr>
        <w:pStyle w:val="Normal"/>
        <w:rPr/>
      </w:pPr>
      <w:r>
        <w:rPr/>
        <w:t>Они говорят на ломаном русском или вообще не знают языка. Им незнакома история России, это не их история. Наши святыни, наши храмы и памятники для них ничто. Они презирают наших мужчин, потому что знают, что им с детства запрещено защищать себя с оружием в руках, а милиция всегда приходит слишком поздно. Они считают наших женщин подстилками, потому что знают, что никто не заступится за наших женщин в беде. Всё, что им надо в России, - это деньги, жильё и развлечения. И они их находят в разрозненной и отчуждённой друг от друга русской среде, потому что они сплочены клановыми связями и оснащены суровой наукой выживания. Убийство в деревне Песье - это не случайный инцидент, не исключение из правил, а прообраз того, что может скоро случиться в России в гораздо больших масштабах - когда при-гретые на груди русского народа южные народы зальют кровью всю Россию.</w:t>
      </w:r>
    </w:p>
    <w:p>
      <w:pPr>
        <w:pStyle w:val="Normal"/>
        <w:rPr/>
      </w:pPr>
      <w:r>
        <w:rPr/>
        <w:t>Нет, не нужны они нам, эти мигранты. Лучше пусть уезжают обратно в свои аулы и кишлаки. Пусть сначала научатся тому, что надо для жизни в России - русскому языку, культуре, уважению к русским и благодарности за их гостеприимство. И только лучших из научившихся будем пускать в священное лоно нашей Родины.</w:t>
      </w:r>
    </w:p>
    <w:p>
      <w:pPr>
        <w:pStyle w:val="Normal"/>
        <w:rPr/>
      </w:pPr>
      <w:r>
        <w:rPr/>
        <w:t>Но не этого хочет российская власть. Наоборот, устами Президента заявляет: "В России - демографический кризис, и решить его можно только усилением миграции".</w:t>
      </w:r>
    </w:p>
    <w:p>
      <w:pPr>
        <w:pStyle w:val="Normal"/>
        <w:rPr/>
      </w:pPr>
      <w:r>
        <w:rPr/>
        <w:t>В обмен на демографический кризис власть получит кризис социальный и межнациональный. И не "русские скинхеды", а обычные русские мужчины научат обнаглевших гостей вежливости и благодарности, потому что терпение покидает уже и самых терпеливых.</w:t>
      </w:r>
    </w:p>
    <w:p>
      <w:pPr>
        <w:pStyle w:val="Normal"/>
        <w:rPr/>
      </w:pPr>
      <w:r>
        <w:rPr/>
        <w:t>Всепрощение не отменяет справедливость. Мир стоит на плечах воинов, на остриях мечей, на стволах винтовок. Убери их - и мир обрушится в пропасть небытия.</w:t>
      </w:r>
    </w:p>
    <w:p>
      <w:pPr>
        <w:pStyle w:val="Normal"/>
        <w:rPr/>
      </w:pPr>
      <w:r>
        <w:rPr/>
        <w:t>Кроме нас, русских мужчин, сегодня больше некому защитить наших жён и наших детей. Поэтому каждый из нас должен быть готов сделать всё для того, чтобы трагедия семьи Севостьяновых не повтор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С. Глазунов. Царевич Димитр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5:53:00Z</dcterms:created>
  <dc:creator>ADM</dc:creator>
  <dc:description/>
  <cp:keywords/>
  <dc:language>en-US</dc:language>
  <cp:lastModifiedBy>ADM</cp:lastModifiedBy>
  <dcterms:modified xsi:type="dcterms:W3CDTF">2005-08-03T15:55:00Z</dcterms:modified>
  <cp:revision>1</cp:revision>
  <dc:subject/>
  <dc:title>Молчание русских ягнят</dc:title>
</cp:coreProperties>
</file>